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880077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4940644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